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utsch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infach in Eigene Dateien\18 WoS Pedal of the Metal\prefabs\gas\gas1 einfügen und viel spaß =)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glish:</w:t>
      </w:r>
    </w:p>
    <w:p>
      <w:pPr>
        <w:pStyle w:val="Normal"/>
        <w:bidi w:val="0"/>
        <w:ind w:right="-500" w:hanging="0"/>
        <w:jc w:val="left"/>
        <w:rPr/>
      </w:pPr>
      <w:r>
        <w:rPr>
          <w:rFonts w:ascii="Arial" w:hAnsi="Arial"/>
          <w:sz w:val="20"/>
        </w:rPr>
        <w:t>easy in My Files\18 WoS Pedal of the Metal\prefabs\gas\gas1 insert and much fun =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